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594363070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8712545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